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ind w:right="-28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fabetyczny spis nazw ulic i placów miasta Gliw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991"/>
        <w:gridCol w:w="3809"/>
        <w:gridCol w:w="4678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Lp.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iekt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zwa skróco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zwa pełna wg materiałów źródłowych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 liczebnikami</w:t>
            </w:r>
          </w:p>
        </w:tc>
      </w:tr>
      <w:tr>
        <w:trPr/>
        <w:tc>
          <w:tcPr>
            <w:tcW w:w="87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lecia Ligoty Zabrskiej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-lecia Ligoty Zabrskiej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estow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es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ica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acj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acj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6"/>
              <w:tabs>
                <w:tab w:val="clear" w:pos="708"/>
                <w:tab w:val="left" w:pos="876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Akadem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6"/>
              <w:tabs>
                <w:tab w:val="clear" w:pos="708"/>
                <w:tab w:val="left" w:pos="876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Akadem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ła Władysława Ander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derse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nsa Christiana Anderse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ome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ome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ze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Andrzej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An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ko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ko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on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on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ny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a Asny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zal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zalii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ldo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a Baild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rzego Baj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j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łty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łty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a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a Banach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a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Barbar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d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tra Bard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l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berta Barl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win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win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z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z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alionu Kosynie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atalionu Kosynier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r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a Bator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ża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żanc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n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n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on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on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ka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ka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Be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en. Józefa Bem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ła Leona Berbe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eni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eni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kid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kid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łej Bram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łej Bram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łosto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łosto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gu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gu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n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sta Bien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szczad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szczad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szc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szc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awat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awat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ękit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ękit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ogosławionego Czesła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ogosławionego Czesła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o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łon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at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gat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haterów Getta Warsza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haterów Getta Warsza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ńczy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berta Bończy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ów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ów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tro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trop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żonarodze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żonarodze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ta Alber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ego Brata Alber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ładysława Broni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sła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Bronisła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ylan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ylan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ech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Brzech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jwi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o Bujwid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zt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zt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dgo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dgo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li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. Stanisława Byli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tom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tom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z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zów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o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cara Car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h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h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cyl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Cecyl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d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d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gl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gl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a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au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am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am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b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b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łub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sa Chałub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łup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łup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tka Pucha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tka Puchat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łmo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Chełmo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łm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łm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mie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mie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odk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Karola Chodk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dź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Chodź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p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yderyka Chopi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p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yderyka Chopi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z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z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obr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Chrobr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obr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Chrobr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udo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sława Chudob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ch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hociem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chociemny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si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si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sz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sz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oł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antego Cioł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up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up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en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enta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ie-Skłodo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i Curie-Skłodo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ranec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ranec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tadeli Warsza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tadeli Warsza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j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j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p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pl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plic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i Czaplic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rniecki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fana Czarniecki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ka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andra Czekan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remch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remch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reś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reś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n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r. pil. Jana Czern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erski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ana Czerski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ch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stoch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o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zeja Czo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ołgow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zołgow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warta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wartaków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mrot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stantego Damro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rz Bó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rz Bó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as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gnacego Das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ąbrowski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Jarosława Dąbrowski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kabrys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kabrys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rka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rka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essa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sa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ę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ę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amen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amen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łu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ług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ługos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ana Długos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jaz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jaz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ej Ws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ej Ws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ych Wał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lnych Wał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a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lesława Doma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ey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gnacego Domey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ncas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ncaste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żyn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żyn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TŚ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rogowa Trasa Średni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rozd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rozdów</w:t>
            </w:r>
          </w:p>
        </w:tc>
      </w:tr>
      <w:tr>
        <w:trPr>
          <w:trHeight w:val="180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rzymał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chała Drzymał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ubo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nisława Dubois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uni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Ksawerego Duni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worc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wor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wo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wo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yb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nedykta Dyb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zierżo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ana Dzierż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ziewan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ziewan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zionkar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zionkarzy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so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asza Edis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ffel’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ustawa Eiffel’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ste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rta Einstei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s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s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sn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Elsn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żbie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Elżbiet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erantystów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erantystów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zop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zop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brycz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bry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ł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na Fała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odora F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dl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kadego Fiedl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oł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oł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r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łk. pil. Romana Flor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i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i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lwar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war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zk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zk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andra Fredr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ga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gat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z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zj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imierza Fun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gari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rija Gagari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j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Gaj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jow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jow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akty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akty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łc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antego Ildefonsa Gałc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ud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io Gaud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d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d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d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d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erym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leksandra Gierym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ps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ps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g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g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wa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tosza Głowa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ów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ów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ieźnie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ieźnie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du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a Godul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jawiczyń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 Gojawiczyń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pla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pla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rzoł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ktora Gorzoł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ździ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ździ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ych Wał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ych Wał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y Chełm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y Chełm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ntoniego Grab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i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i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i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ży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ży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ż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ła Graż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i Gri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ci Grim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de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ława Grode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mad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omad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ttg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ura Grottg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wald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wald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szc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Gruszc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ycz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ycz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y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y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tenber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na Gutenberg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ar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ar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iazdy Polar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iazdy Polarnej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ic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icka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ika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Tony’ego Hal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ce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ce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Herberta Hlub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łas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a Hłas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bl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Hobl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er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Huber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t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tnicz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y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alidów Wojen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alidów Wojenny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e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ers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błoni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błon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ch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h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J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giello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y Jagiello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iello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iello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iełł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dysława Jagiełł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o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o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c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Pawła 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Pawła 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ra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efana Jara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rzęb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rzęb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uba Jas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kół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kół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nogó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nogó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ś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śmin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wo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wo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śc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i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si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io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io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zio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zio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czmi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czmi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dł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dł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ojzego Jon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wis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wisza</w:t>
            </w:r>
          </w:p>
        </w:tc>
      </w:tr>
      <w:tr>
        <w:trPr>
          <w:trHeight w:val="197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Józef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a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aków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czynie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czyniec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dłub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centego Kadłub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odora Kalid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ł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ł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l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li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nawał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nawał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i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i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p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p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Kar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pro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Kaspro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prza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ina Kasprza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zta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zta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zub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zub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rzy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Katarzy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imierza Wiel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zimierza Wiel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žma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žmarok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l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l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l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Kil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zto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zto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o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o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łod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łod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łosi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łosis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ej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ej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ur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nur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a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a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cha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Kochan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os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os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ber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a Kolberg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ar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ar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ej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ib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ibr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o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o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ar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Konar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icz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icz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opnic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i Konopnic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wal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wal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alni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alni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er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ołaja Koper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a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a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asz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isława Korasz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czo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dr. Antoniego Korczo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fant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ciecha Korfant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moran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moran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onau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onau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sa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usza Kossa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t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Kost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synie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ynier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ali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ali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e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e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ścius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Kościus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l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l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a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a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nac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i Kownac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zi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zi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zierad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zierad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zł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zł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kows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kows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ku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ku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s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cego Kras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s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gmunta Kras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sz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Krasz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s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s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kus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okus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ewskiej Tam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ewskiej Tam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Bo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Bo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Jadwi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lowej Jadwig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ót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sz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zy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zy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zywoust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Krzywoust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 Doło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 Doło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j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j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kuc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rzego Kukuc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Kun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pi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pi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soc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usza Kusoc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ź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ź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ia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ia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iatów Pol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iatów Polnych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 Łabędzki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 Łabęd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en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en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lewe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a Lelewel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isława Lem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onarda da Vin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arda da Vinc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zcz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zcz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wkon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wkon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l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a Libel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o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o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o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usza Ligo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ust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ust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a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Liman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nd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muela Bogumiła Lind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c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ni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ni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mp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Lomp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t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i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i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dw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Ludw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ksembur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y Luksemburg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ty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ty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w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wows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Ł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będz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będ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ą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ą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okie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dysława Łokiet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ow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ow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ód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ód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ukas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Łukas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uży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użyc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rzanki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rzanki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olii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ol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a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odzimierza Maja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Ma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us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nela Makus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cz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a Malcz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i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jana Malin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gorza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Małgorzat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opo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opo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c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c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Mar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yn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yn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a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a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taler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Mastaler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j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Matej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ur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ranciszka Maur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owi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owi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ow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lowc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r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a Miar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ł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Michał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ł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tra Michał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a Mick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a Mick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lę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zeja Mielę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 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 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ędzy Wzgórza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ędzy Wzgórzam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oł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oł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ł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ł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du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odu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le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e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ec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ecz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ego Gór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ego Gór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ego Hut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ego Hut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opo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opo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ych Patrio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ych Patrio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zież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odzież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ł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is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is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ar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ar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zeje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eny Modrzeje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us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Monius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cin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wa Morcin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śc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Mośc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śliwsk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śliwska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Filarz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Filarz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Łuk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Łuku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Mied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Mied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Piask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Piasku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Skarp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Skarp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Ubocz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Ubocz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Wzgórz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Wzgórzu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bieg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bieg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Bytomk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Bytomką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Kanał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Kanałe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Łąka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Łąkam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Sta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Stawe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Tora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 Toram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brzeż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brzeż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rze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rze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ie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iet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łko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fii Nałko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cyz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cyz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uto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riela Naruto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y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yp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durn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tra Niedurn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mc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na Ursyna Niemc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aszy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aszy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odległ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podległośc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zapominaj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zapominaj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Noa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b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reda Nobl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wi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priana Norwid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aka-Jeziora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Nowaka-Jeziora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oro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oro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osąd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osąd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y Świ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y Świat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ońców Poczty Gdańskiej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ońców Poczty Gdańskiej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ńców Pokoju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ńców Pokoj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ńców Westerplat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ńców Westerplatt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ew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ew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owąż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owąż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e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e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op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op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ęż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ęż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ze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a Okrze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ul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. Leopolda Okul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ch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ch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śn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śn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mpij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mpij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sz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a Olsz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szt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szt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szyn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szyn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ańko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iny Omańko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a Opl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chide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chide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ji Narodów Zjednoczony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o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na Ord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o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k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dysława Ork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kis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kis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ąt Śląski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ąt Śląski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liksa Orl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ł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ł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zech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zech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zeszk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zy Orzeszkow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oliński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oliński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s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ła Oss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ęcim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ęcim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cz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cz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oc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o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si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sian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derewskieg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Pader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 Tward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 Tward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ew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ew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uf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zeja Panuf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lotniar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lotniar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yzan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yzan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Chryzostoma Pa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o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o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uli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uli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K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ik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lik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ko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ko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ł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ł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eus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eus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t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t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trus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Pietrus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ęk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ęk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lo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lo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łsud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szałka Józefa Piłsud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nier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nier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amo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egorza Piramo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acj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stacj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w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w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eta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eta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ii Plate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y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y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b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b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biscy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biscy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s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s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aż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ja Płaż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o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o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owi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owi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z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z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 Bor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 Bore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 Muram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 Muram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s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s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mokł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mokł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ez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ezj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god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god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o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oj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centego Pol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go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go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łud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łud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iat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Poniat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iełusz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Jerzego Popiełusz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zecz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zecz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roź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roź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stańców Warsza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stańców Warsza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iom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iom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u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Pru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wioś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wiośn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ł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ł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 Raciborskiej Bram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 Raciborskiej Bram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 Tam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 Tam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droż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droż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jaź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jaźn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jaźni Polsko-Francu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jaźni Polsko-Francu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nic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Franciszka Przynic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szł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szłośc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sz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sz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tul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tuli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zczy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zczy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z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z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ka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Puka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ła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imierza Puła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ł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ł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s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szk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andra Puszkin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bors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bo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ław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ław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om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om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os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os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owników Górnicz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owników Górniczy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ołaja Rej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jt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jt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reacy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reacyj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ymo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dysława Stanisława Reymon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i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i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usza Rog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oz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a Rogoz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Rost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b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b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ian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mian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kiewic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ndy Rutkiewicz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it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it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dygi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dwika Rydygi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me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Ryme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czy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czy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pa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pa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sz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sz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źnic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źniczy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ow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gotarj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gotarjan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bo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bo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t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t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domie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domie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yry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yry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decz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decz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dl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dl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m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. Jana Siem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k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yka Sienk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korni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kornik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kor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dysława Sikor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ko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gnacego Sikor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rbn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rbn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r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tra Skarg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wroń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wroń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wro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ksandra Skowro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e Wzgórz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e Wzgórz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i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neczni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łowacki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uliusza Słowacki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w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łowi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ol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ol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op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op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ie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III Sobie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ót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ót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j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j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koł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koł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dwika Sol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łty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a Sołty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łtys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łtys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o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o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w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Sow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ce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ce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ochroniarz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ochroniarz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ko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koj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ółdziel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ółdziel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br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br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iego Stabi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lma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wła Stalmach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Cegiel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Cegiel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ogliw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ogliw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omiej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omiej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sz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Staszic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p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p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czy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czyk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yj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yj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elców Bytomski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elców Bytomski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ele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wła Strzele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el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el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o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. Marcina Strzo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zi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zi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wos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a Stwos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c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centego Stycz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d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lwest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lwest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rius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rius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fi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fi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rych Szereg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rych Szereg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ci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ci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pa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Szczepan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ęść Boż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ęść Boż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ak Kolej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ak Kolejow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aragd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maragd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obiszow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obiszow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parag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parag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abu Powstańcz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abu Powstańcz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yg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yg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owc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ybowc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man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la Szymanowskiego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ąs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ą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iw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a Śliwk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us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us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miał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esława Śmiał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niadecki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niadecki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d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d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r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r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oj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oj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okrzy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okrzys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ogó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ogó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opo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nopo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rz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rz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i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ida Telig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oli Tesl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c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ęc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a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a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k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k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o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u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u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z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ze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ar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ar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ktorzys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ktorzyst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ugut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ualda Traugut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c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c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ch Kró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ch Król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lipan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lipan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kus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kus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uwim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uliana Tuwim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mian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miankow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zieli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weryna Udziel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ł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ł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. Urb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odza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odzaj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ro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roń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zczy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Uszczy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wer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ciennes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ciennes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dowic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dow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kacy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kacyj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lisz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ygmunta Walisz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łbrzy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łbrzy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n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n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mi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mi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sz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sz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dwika Wary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zyw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zyw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silew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ndy Wasilew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we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we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z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z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esoł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esoł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ęg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ęg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ąz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ąz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chrowe Wzgórz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chrowe Wzgórz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do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do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j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j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anoc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anoc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iej Niedźwiedzi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iej Niedźwiedzic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opol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lkopol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nia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enryka Wienia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rtn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rtn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rzbic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eliksa Wierzbic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rzb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rzb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sioł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sioł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gili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gilij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kl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kl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e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e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g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l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ll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osen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osen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śl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śla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ś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ś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tkiewi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nisława Witkiewi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j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tos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s. Sylwestra Witos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to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ncentego Witos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jcie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. Wojciech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ln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stantego Woln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l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lnośc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l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chała Wol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ójt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ójto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ocła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ocław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óbl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lerego Wróbl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ześn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ześni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zos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rzos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schod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schod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spó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spó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c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szystkich Święt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szystkich Świętych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uj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akuba Wuj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brzeże Armii Kraj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brzeże Armii Krajow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ybrzeże Wojska Polski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ybrzeże Wojska Polskiego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czółko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ona Wyczółko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so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so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spia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nisława Wyspia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szy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ymasa Stefana Wyszyńskiego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rsk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hod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hod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isz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cisz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ącz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. Józefa Zającz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ę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ęcz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ątek Leś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ątek Leśn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l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piań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piań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enhof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dwika Zamenhof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oj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oj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olski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rieli Zapolskie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iszy Czarn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iszy Czarn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od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od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oż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oż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grzebnio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onsa Zgrzebnio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iń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zefa Zieliń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o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on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one Wzgórz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lone Wzgórz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mięc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mięc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mowi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ięcia Ziemowi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ęb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ęb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nej Wo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nej Wod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orod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orod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m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o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ot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k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ycięst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ycięst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gmunta Star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gmunta Star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gmuntow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gmuntowsk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Ź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lana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lana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glars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glars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leńskiego-Boy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deusza Żeleńskiego-Boy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ń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ńców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rni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rnick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erom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a Żerom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ółkiewski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ława Żółkiewskiego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uraw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uraw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urawin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urawinow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wirki i Wigu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wirki i Wigur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yt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ytni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ywiec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ywiec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7" w:gutter="0" w:header="0" w:top="709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7:00Z</dcterms:created>
  <dc:creator>ge38</dc:creator>
  <dc:description/>
  <cp:keywords/>
  <dc:language>en-US</dc:language>
  <cp:lastModifiedBy>Guzdek Anetta</cp:lastModifiedBy>
  <cp:lastPrinted>2020-05-19T13:38:00Z</cp:lastPrinted>
  <dcterms:modified xsi:type="dcterms:W3CDTF">2020-12-29T11:52:00Z</dcterms:modified>
  <cp:revision>169</cp:revision>
  <dc:subject/>
  <dc:title>ALFABETYCZNY SPIS NAZW ULIC I PLACÓW MIASTA GLIWICE</dc:title>
</cp:coreProperties>
</file>