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</w:t>
            </w:r>
            <w:r>
              <w:rPr/>
              <w:t>...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Imię, nazwisko oraz adres konsumen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liwice ,………………………..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</w:t>
            </w:r>
            <w:r>
              <w:rPr/>
              <w:t>...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azwa i adres</w:t>
            </w:r>
            <w:r>
              <w:rPr>
                <w:b/>
              </w:rPr>
              <w:t xml:space="preserve"> przedsiębiorstwa</w:t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ŚWIADCZENIE O ODSTĄPIENIU OD UMOWY ZAWARTEJ POZA LOKALEM PRZEDSIĘBIORSTW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Oświadczam, że zgodnie z art. 27 ustawy z dnia 30 maja 2014 r. o prawach konsumenta (t.j. Dz.U. z 2019 r. poz. 134) </w:t>
            </w:r>
            <w:r>
              <w:rPr>
                <w:b/>
                <w:sz w:val="28"/>
                <w:szCs w:val="28"/>
              </w:rPr>
              <w:t xml:space="preserve">odstępuję od umowy  </w:t>
            </w:r>
            <w:r>
              <w:rPr>
                <w:sz w:val="28"/>
                <w:szCs w:val="28"/>
              </w:rPr>
              <w:t xml:space="preserve">……………… </w:t>
              <w:br/>
              <w:t xml:space="preserve">………………………………………………  Nr …………...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wartej dnia …………………………………………………..…………………….</w:t>
              <w:br/>
              <w:t>………………………………………………………………………………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………………………………………………………………………………………..</w:t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…………………………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( podpis konsument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 Więcej informacji w poradniku "Pokaz/Prezentacja" oraz "Umowy zawierane poza lokalem przedsiębiorstwa"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30:00Z</dcterms:created>
  <dc:creator>Pietrzak Malgorzata</dc:creator>
  <dc:description/>
  <cp:keywords/>
  <dc:language>en-US</dc:language>
  <cp:lastModifiedBy>Niklewicz Sylwia</cp:lastModifiedBy>
  <cp:lastPrinted>2015-01-14T09:22:00Z</cp:lastPrinted>
  <dcterms:modified xsi:type="dcterms:W3CDTF">2020-09-11T13:30:00Z</dcterms:modified>
  <cp:revision>3</cp:revision>
  <dc:subject/>
  <dc:title>Oświadczenie o odstąpieniu od umowy zawartej poza lokalem</dc:title>
</cp:coreProperties>
</file>