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99" w:hanging="0"/>
        <w:rPr>
          <w:sz w:val="16"/>
          <w:szCs w:val="16"/>
        </w:rPr>
      </w:pPr>
      <w:r>
        <w:rPr>
          <w:sz w:val="16"/>
          <w:szCs w:val="16"/>
        </w:rPr>
        <w:t xml:space="preserve">Załącznik nr 2 </w:t>
      </w:r>
    </w:p>
    <w:p>
      <w:pPr>
        <w:pStyle w:val="Heading3"/>
        <w:ind w:left="6300" w:hanging="0"/>
        <w:rPr>
          <w:sz w:val="16"/>
          <w:szCs w:val="16"/>
        </w:rPr>
      </w:pPr>
      <w:r>
        <w:rPr>
          <w:sz w:val="16"/>
          <w:szCs w:val="16"/>
        </w:rPr>
        <w:t>do Uchwały Nr XXXVIII/803/2013</w:t>
      </w:r>
    </w:p>
    <w:p>
      <w:pPr>
        <w:pStyle w:val="Heading3"/>
        <w:ind w:left="6300" w:hanging="0"/>
        <w:rPr>
          <w:color w:val="000000"/>
        </w:rPr>
      </w:pPr>
      <w:r>
        <w:rPr>
          <w:sz w:val="16"/>
          <w:szCs w:val="16"/>
        </w:rPr>
        <w:t>Rady Miejskiej w Gliwicach</w:t>
        <w:br/>
        <w:t>z dnia 7 listopada 2013 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                                                                                          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ieczęć podmiotu)                                                                                                (data i miejsc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porządzenia oferty)</w:t>
      </w:r>
    </w:p>
    <w:p>
      <w:pPr>
        <w:pStyle w:val="Heading1"/>
        <w:rPr/>
      </w:pPr>
      <w:r>
        <w:rPr/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MIO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zaliczonego do sektora finansów publicznych i nie działającego w celu osiągnięcia zysk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kładana na podstawie art. 221 ust. 4 ustawy z dnia 27 sierpnia 2009 r. o finansach publicznych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LIZACJI ZADANIA PUBLICZNEG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zadani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INANSOWANIA WYKONYWANIA ZADANIA*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FINANSOWANIA WYKONANIA ZADANIA*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GLIWICE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KIEM O PRZYZNANIE DOTACJI ZE ŚRODKÓW PUBLICZNY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WOCIE 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/>
      </w:pPr>
      <w:r>
        <w:rPr/>
        <w:t>Wniosek o patronat nad przedsięwzięcie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                         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/>
      </w:pPr>
      <w:r>
        <w:rPr/>
        <w:t>Patronat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  <w:szCs w:val="32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zydenta Miasta     </w:t>
      </w:r>
      <w:r>
        <w:rPr>
          <w:rFonts w:eastAsia="Symbol" w:cs="Symbol" w:ascii="Symbol" w:hAnsi="Symbol"/>
          <w:sz w:val="32"/>
          <w:szCs w:val="32"/>
        </w:rPr>
        <w:t></w:t>
      </w:r>
      <w:r>
        <w:rPr>
          <w:rFonts w:cs="Arial" w:ascii="Arial" w:hAnsi="Arial"/>
          <w:sz w:val="20"/>
          <w:szCs w:val="20"/>
        </w:rPr>
        <w:t xml:space="preserve"> Przewodniczącego Rady Miejski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ane na temat organizacji  podmiotu</w:t>
      </w:r>
    </w:p>
    <w:p>
      <w:pPr>
        <w:pStyle w:val="Tabela"/>
        <w:spacing w:before="240" w:after="0"/>
        <w:rPr/>
      </w:pPr>
      <w:r>
        <w:rPr>
          <w:rFonts w:cs="Arial" w:ascii="Arial" w:hAnsi="Arial"/>
        </w:rPr>
        <w:t>1) pełna nazw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dokładny adres: miejscowość .................................................. ul. 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mina ........................................................................... powiat 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o 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tel. ........................ fax .......................... e-mail: ..................... http:// 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zadani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iejsce wykonywania zad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el zadania oraz rodzaj działań przy realizacji zad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. Liczbowe określenia skali działań podejmowanych przy realizacji zadania (należy użyć miar adekwatnych dla danego zadania, np. liczba uczestników, liczba indywidualnych świadczeń udzielonych tygodniowo/miesięcznie)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Zakładane rezultaty realizacji zadania (jeżeli wniosek dotyczy zadań związanych z promocją miasta należy również opisać sposoby promocji miasta Gliwice poprzez realizację przedsięwzięcia)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868" w:hRule="atLeast"/>
        </w:trPr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y koszt (w zł)               [                        ]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tym wnioskowana wielkość dotacji (w zł) [                     ]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tym wielkość środków własnych (w zł) [                     ]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sztorys ze względu na rodzaj kosztów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700"/>
        <w:gridCol w:w="1980"/>
        <w:gridCol w:w="1980"/>
        <w:gridCol w:w="1800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kosztów i sposób ich kalkulacj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i (w zł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ch (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)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ind w:right="432" w:hanging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nioskodaw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0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  <w:sz w:val="16"/>
      <w:szCs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pacing w:val="-1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  <w:sz w:val="16"/>
      <w:szCs w:val="1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Arial" w:hAnsi="Arial" w:eastAsia="Arial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02" w:hanging="0"/>
    </w:pPr>
    <w:rPr>
      <w:rFonts w:ascii="Arial" w:hAnsi="Arial" w:eastAsia="Arial" w:cs="Times New Roman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ind w:left="118" w:hanging="361"/>
      <w:outlineLvl w:val="1"/>
    </w:pPr>
    <w:rPr>
      <w:rFonts w:ascii="Arial" w:hAnsi="Arial" w:eastAsia="Arial" w:cs="Times New Roman"/>
      <w:b/>
      <w:bCs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6:00Z</dcterms:created>
  <dc:creator>bp00</dc:creator>
  <dc:description/>
  <cp:keywords/>
  <dc:language>en-US</dc:language>
  <cp:lastModifiedBy>Chrobak Alicja</cp:lastModifiedBy>
  <cp:lastPrinted>2013-11-08T13:47:00Z</cp:lastPrinted>
  <dcterms:modified xsi:type="dcterms:W3CDTF">2020-07-07T11:16:00Z</dcterms:modified>
  <cp:revision>2</cp:revision>
  <dc:subject/>
  <dc:title>Wniosek o wsparcie finansowe przedsięwzięcia w ramach patronatu Prezydenta Miasta lub Przedwodniczącego Rady Miasta (wersja WORD)</dc:title>
</cp:coreProperties>
</file>