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………………………………………………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.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Pieczęć firmowa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/>
      </w:pPr>
      <w:r>
        <w:rPr>
          <w:rFonts w:cs="Verdana" w:ascii="Verdana" w:hAnsi="Verdana"/>
          <w:b/>
          <w:color w:val="000000"/>
        </w:rPr>
        <w:t>Zadanie pn.: „Szkoła FILOMATA ul. Bojkowska 20A – budowa hali sportowej”</w:t>
      </w:r>
      <w:r>
        <w:rPr>
          <w:color w:val="000000"/>
        </w:rPr>
        <w:t>.</w:t>
      </w:r>
    </w:p>
    <w:p>
      <w:pPr>
        <w:pStyle w:val="Normal"/>
        <w:jc w:val="center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ORMULARZ CENOWY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394"/>
        <w:gridCol w:w="3434"/>
      </w:tblGrid>
      <w:tr>
        <w:trPr>
          <w:trHeight w:val="47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Nazwa elementu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TimesNewRomanPSMT;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NewRomanPSMT;Times New Roman" w:ascii="Verdana" w:hAnsi="Verdana"/>
                <w:b/>
                <w:sz w:val="16"/>
                <w:szCs w:val="16"/>
              </w:rPr>
              <w:t>Całkowita wartość robót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TimesNewRomanPSMT;Times New Roman" w:ascii="Verdana" w:hAnsi="Verdana"/>
                <w:b/>
                <w:sz w:val="16"/>
                <w:szCs w:val="16"/>
              </w:rPr>
              <w:t>[zł brutto]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Zagospodarowanie teren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Prace przygotowawcze, rozbiórki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Nawierzchnie – plac manewrow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Nawierzchnie – z geokrat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Nawierzchnie – drogi z kostki betonowej i asfaltu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Nawierzchnie – chodniki z kostki brukowej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Nawierzchnie – opaska żwirow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Nawierzchnie – schod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Nasadzenia, prace uzupełniające, mała arch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Zabezpieczenie sieci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Budynek hali sportowej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wraz z zapleczem sportowy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Roboty fundamentow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Zaplecze hali sportowej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Wind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Hala sportowa – dostosowanie budynku szkoł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Hala sportowa – konstrukcja żelbetow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Hala sportowa – konstrukcja stalow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Hala sportowa – roboty wykończeniow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Hala sportowa – da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Hala sportowa – elewacj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Elementy dodatkowe w budynku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Instalacje sanitarne wewnętrz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Instalacja wody hydrantowej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Instalacja wody bytowej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 xml:space="preserve">Instalacja kanalizacj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Instalacja centralnego ogrzewani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Instalacja wentylacji mechanicznej – ukł. N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Instalacja wentylacji mechanicznej – ukł. N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Instalacja wentylacji mechanicznej – ukł. W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Instalacja wentylacji mechanicznej – ukł. W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Instalacja wentylacji mechanicznej – ukł. W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Instalacja wody lodowej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Przeniesienie istniejącej czerpni w istniejącym budynku szkoł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Inst. sanitarne zewnętrz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Roboty nawierzchniow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Kanalizacja sanitarna – roboty ziemn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Kanalizacja sanitarna – roboty montażow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Kanalizacja deszczowa – roboty ziemn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Kanalizacja deszczowa – roboty montażow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Instalacje elektrycz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Zasilanie budynku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Rozdzielnica R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Szafka oświetlenia zewnętrzneg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Trasy kablow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Linie zasilające, kable i przewod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Oprawy oświetleniow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Osprzęt elektroenergetyczn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Instalacja uziemiająca, ekwipotencjalna i odgromow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Inne – praca sprzętu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Kolizje sieci nN S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Kolizja sieci nN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Kolizja sieci SN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Inne - Tauron, nadzory, obsługa geodezyjn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</w:rPr>
            </w:pPr>
            <w:r>
              <w:rPr>
                <w:rFonts w:eastAsia="Times New Roman" w:cs="Verdana" w:ascii="Verdana" w:hAnsi="Verdana"/>
                <w:b/>
              </w:rPr>
              <w:t>RAZ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16"/>
          <w:szCs w:val="16"/>
        </w:rPr>
      </w:pPr>
      <w:r>
        <w:rPr>
          <w:rFonts w:eastAsia="Times New Roman"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16"/>
          <w:szCs w:val="16"/>
        </w:rPr>
      </w:pPr>
      <w:r>
        <w:rPr>
          <w:rFonts w:eastAsia="Times New Roman" w:cs="Verdana" w:ascii="Verdana" w:hAnsi="Verdana"/>
          <w:b/>
          <w:sz w:val="16"/>
          <w:szCs w:val="16"/>
        </w:rPr>
      </w:r>
    </w:p>
    <w:p>
      <w:pPr>
        <w:pStyle w:val="Normal"/>
        <w:spacing w:lineRule="atLeast" w:line="0"/>
        <w:rPr>
          <w:rFonts w:ascii="Verdana" w:hAnsi="Verdana" w:eastAsia="Times New Roman" w:cs="Verdana"/>
          <w:b/>
          <w:b/>
          <w:sz w:val="16"/>
          <w:szCs w:val="16"/>
        </w:rPr>
      </w:pPr>
      <w:r>
        <w:rPr>
          <w:rFonts w:eastAsia="Times New Roman" w:cs="Verdana" w:ascii="Verdana" w:hAnsi="Verdana"/>
          <w:b/>
          <w:sz w:val="16"/>
          <w:szCs w:val="16"/>
        </w:rPr>
        <w:t>...................................</w:t>
        <w:tab/>
        <w:tab/>
        <w:t>...................................</w:t>
        <w:tab/>
        <w:tab/>
        <w:t>...................................</w:t>
      </w:r>
    </w:p>
    <w:p>
      <w:pPr>
        <w:pStyle w:val="Normal"/>
        <w:rPr>
          <w:rFonts w:ascii="Verdana" w:hAnsi="Verdana" w:eastAsia="Arial" w:cs="Verdana"/>
          <w:b/>
          <w:b/>
          <w:sz w:val="16"/>
          <w:szCs w:val="16"/>
        </w:rPr>
      </w:pPr>
      <w:r>
        <w:rPr>
          <w:rFonts w:eastAsia="Arial" w:cs="Verdana" w:ascii="Verdana" w:hAnsi="Verdana"/>
          <w:b/>
          <w:sz w:val="16"/>
          <w:szCs w:val="16"/>
        </w:rPr>
        <w:t>Miejscowość  i data</w:t>
        <w:tab/>
        <w:tab/>
      </w:r>
      <w:r>
        <w:rPr>
          <w:rFonts w:eastAsia="Times New Roman" w:cs="Verdana" w:ascii="Verdana" w:hAnsi="Verdana"/>
          <w:b/>
          <w:sz w:val="16"/>
          <w:szCs w:val="16"/>
        </w:rPr>
        <w:t>Imię i nazwisko</w:t>
        <w:tab/>
        <w:tab/>
      </w:r>
      <w:r>
        <w:rPr>
          <w:rFonts w:eastAsia="Arial" w:cs="Verdana" w:ascii="Verdana" w:hAnsi="Verdana"/>
          <w:b/>
          <w:sz w:val="16"/>
          <w:szCs w:val="16"/>
        </w:rPr>
        <w:t>Podpis wykonawcy</w:t>
      </w:r>
    </w:p>
    <w:p>
      <w:pPr>
        <w:pStyle w:val="Normal"/>
        <w:ind w:left="4956" w:firstLine="708"/>
        <w:rPr/>
      </w:pPr>
      <w:r>
        <w:rPr>
          <w:rFonts w:eastAsia="Arial" w:cs="Verdana" w:ascii="Verdana" w:hAnsi="Verdana"/>
          <w:b/>
          <w:sz w:val="16"/>
          <w:szCs w:val="16"/>
        </w:rPr>
        <w:t>lub osoby upoważ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Oznaczenie sprawy: ZA.271.82.2020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Załącznik nr 4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21:41:00Z</dcterms:created>
  <dc:creator>IR114</dc:creator>
  <dc:description/>
  <cp:keywords/>
  <dc:language>en-US</dc:language>
  <cp:lastModifiedBy>Ordon Małgorzata</cp:lastModifiedBy>
  <cp:lastPrinted>2018-06-06T12:03:00Z</cp:lastPrinted>
  <dcterms:modified xsi:type="dcterms:W3CDTF">2020-10-28T21:41:00Z</dcterms:modified>
  <cp:revision>2</cp:revision>
  <dc:subject/>
  <dc:title>Wzór Formularza cenowego</dc:title>
</cp:coreProperties>
</file>